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rPr/>
      </w:pPr>
      <w:r>
        <w:rPr>
          <w:lang w:val="hr-HR"/>
        </w:rPr>
        <w:t>Na temelju članka 215.st. 3. Pravilnika o proračunskom računovodstvu i računskom planu („Narodne novine“ br. „Narodne novine“ broj 158/2023) i članka 13. Statuta javne ustanove Regionalni koordinator razvoja Požeško-slavonske županije („Požeško-slavonski službeni glasnik“, br. 3/18), Upravno vijeće javne ustanove na 22. sjednici održanoj 28. ožujka 2024. godine donijelo j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 raspodjeli rezultata poslovanja na dan 31. 12. 2023. godin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spacing w:lineRule="auto" w:line="276"/>
        <w:rPr/>
      </w:pPr>
      <w:r>
        <w:rPr/>
        <w:t>Salda rezultata poslovanja iskazani u Bilanci na dan 31. prosinac 2023. godine iznose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ab/>
      </w:r>
      <w:r>
        <w:rPr>
          <w:rFonts w:eastAsia="Calibri"/>
          <w:lang w:eastAsia="en-US"/>
        </w:rPr>
        <w:t xml:space="preserve">92211- višak prihoda poslovanja-                               </w:t>
        <w:tab/>
        <w:t xml:space="preserve">  0,00 eura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2221-</w:t>
        <w:tab/>
        <w:t xml:space="preserve"> manjak prihoda poslovanja-</w:t>
        <w:tab/>
        <w:tab/>
        <w:tab/>
        <w:t xml:space="preserve">     95.501,54 eura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u w:val="single"/>
          <w:lang w:eastAsia="en-US"/>
        </w:rPr>
        <w:t xml:space="preserve">92222- manjak prihoda od nefinancijske imovine- </w:t>
        <w:tab/>
      </w:r>
      <w:r>
        <w:rPr>
          <w:rFonts w:eastAsia="Calibri"/>
          <w:color w:val="000000"/>
          <w:u w:val="single"/>
          <w:lang w:eastAsia="en-US"/>
        </w:rPr>
        <w:t xml:space="preserve">              0,00 </w:t>
      </w:r>
      <w:r>
        <w:rPr>
          <w:rFonts w:eastAsia="Calibri"/>
          <w:u w:val="single"/>
          <w:lang w:eastAsia="en-US"/>
        </w:rPr>
        <w:t>eura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KUPAN MANJAK </w:t>
        <w:tab/>
        <w:tab/>
        <w:tab/>
        <w:tab/>
        <w:tab/>
        <w:t xml:space="preserve">     95.501,54 eura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spacing w:lineRule="auto" w:line="276" w:before="0" w:after="0"/>
        <w:contextualSpacing/>
        <w:jc w:val="both"/>
        <w:rPr>
          <w:iCs/>
        </w:rPr>
      </w:pPr>
      <w:bookmarkStart w:id="0" w:name="_Hlk35887037"/>
      <w:bookmarkEnd w:id="0"/>
      <w:r>
        <w:rPr>
          <w:iCs/>
        </w:rPr>
        <w:t xml:space="preserve">Nakon provedenih knjiženja utvrđuje se manjak prihoda (konto 922) u iznosu od </w:t>
      </w:r>
      <w:r>
        <w:rPr>
          <w:rFonts w:eastAsia="Calibri"/>
          <w:b/>
          <w:bCs/>
          <w:lang w:eastAsia="en-US"/>
        </w:rPr>
        <w:t xml:space="preserve">95.501,54 eura </w:t>
      </w:r>
      <w:r>
        <w:rPr>
          <w:iCs/>
        </w:rPr>
        <w:t>i kao takav bit će evidentiran u knjigovodstvenoj evidenciji.</w:t>
      </w:r>
    </w:p>
    <w:p>
      <w:pPr>
        <w:pStyle w:val="Normal"/>
        <w:spacing w:lineRule="auto" w:line="276"/>
        <w:jc w:val="center"/>
        <w:rPr>
          <w:iCs/>
        </w:rPr>
      </w:pPr>
      <w:r>
        <w:rPr>
          <w:iCs/>
        </w:rPr>
      </w:r>
      <w:bookmarkStart w:id="1" w:name="_Hlk35887037"/>
      <w:bookmarkStart w:id="2" w:name="_Hlk35887037"/>
      <w:bookmarkEnd w:id="2"/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Članak 3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Sukladno čl. 2. ove Odluke utvrđuje se sljedeća struktura rezultata iz po izvorima financiranja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640"/>
      </w:tblGrid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ći prihodi i primic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10.842,09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lastiti  prihod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6.407,43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oći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-121.066,88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brazujmo se zajedno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color w:val="000000"/>
              </w:rPr>
            </w:pPr>
            <w:r>
              <w:rPr/>
              <w:t xml:space="preserve">-247,10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ajedno do razvoja 2 (MRRFEU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color w:val="000000"/>
              </w:rPr>
            </w:pPr>
            <w:r>
              <w:rPr/>
              <w:t xml:space="preserve">-18.218,78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ajedno do razvoja 2 (EU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-102.601,00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nacij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daja nefinancijske imovin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top w:val="single" w:sz="4" w:space="0" w:color="4472C4"/>
              <w:bottom w:val="double" w:sz="6" w:space="0" w:color="4472C4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veukupno</w:t>
            </w:r>
          </w:p>
        </w:tc>
        <w:tc>
          <w:tcPr>
            <w:tcW w:w="1640" w:type="dxa"/>
            <w:tcBorders>
              <w:top w:val="single" w:sz="4" w:space="0" w:color="4472C4"/>
              <w:bottom w:val="double" w:sz="6" w:space="0" w:color="4472C4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95.501,54  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Članak 4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ab/>
        <w:br/>
        <w:tab/>
        <w:t>U rezultat poslovanja u Članku 3. ove Odluke, umanjeni su rashodi u 2023. godini za plaće za projekt „Zajedno do razvoja 2“ i to od sredstava EU pomoći za iznos 5766,54 eura i 387,73 eura s izvora općih prihoda i primitaka iz razloga što 6.154,27 eura predstava neprihvatljive plaće koje su knjižene u prosincu 2023. godine te je isto unijeto u rezultat kao manjak prihoda poslovanja iz općih prihoda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Članak 5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ab/>
        <w:t xml:space="preserve">Sukladno čl. 3. i 4. ove Odluke ukupan manjak prihoda u iznosu od 95.501,54 </w:t>
      </w:r>
      <w:r>
        <w:rPr>
          <w:iCs/>
        </w:rPr>
        <w:t>eura</w:t>
      </w:r>
      <w:r>
        <w:rPr>
          <w:color w:val="000000"/>
        </w:rPr>
        <w:t xml:space="preserve"> raspoređuje se na sljedeći način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u II. Izmjene i dopune Financijskog plana unosi se manjak prihoda poslovanja iz općih prihoda u ukupnom iznosu od 10.842,09 eura, a pokrit će se prihodima iz 2024.g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višak prihoda od vlastitih prihoda u iznosu od 36.407,43 eura prenosi se u rezerviranja, a koristit će se za premošćivanje jaza u dinamici uplate prihoda te za pokriće eventualnih financijskih korekcija po provedenim projektim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/>
        <w:t xml:space="preserve">u II Izmjene i dopune Financijskog plana unosi se manjak prihoda poslovanja iz izvora pomoći za projekt „Obrazujmo se zajedno“ </w:t>
      </w:r>
      <w:r>
        <w:rPr>
          <w:color w:val="000000"/>
        </w:rPr>
        <w:t xml:space="preserve">u iznosu od </w:t>
      </w:r>
      <w:r>
        <w:rPr/>
        <w:t xml:space="preserve">247,10 eura, a pokrit će se prihodima 2024.g. iz izvora Pomoći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manjak prihoda iz izvora pomoći za projekt „Zajedno do razvoja 2“ u iznosu od 120.819,75 eura pokrit će od prihoda koji će se za projekt ostvariti u 2024. godini, a trošit će se za aktivnost „EU projekti“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U slučaju pojave neplaniranih rashoda poslovanja za koje ne postoje osigurani izvori financiranja u Izmjene i dopune Financijskog plana mogu se unijeti raspoloživa sredstva iz vlastitih prihoda.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Članak 6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bookmarkStart w:id="3" w:name="_Hlk127955386"/>
      <w:r>
        <w:rPr>
          <w:color w:val="000000"/>
        </w:rPr>
        <w:t>Ova Odluka stupa na snagu danom donošenja.</w:t>
      </w:r>
      <w:bookmarkEnd w:id="3"/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KLASA: 400-01/22-01/5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URBROJ: 2177-1-14-01-24-5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Požega, 28. ožujka 2024.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lang w:eastAsia="en-US"/>
        </w:rPr>
      </w:pPr>
      <w:r>
        <w:rPr>
          <w:color w:val="000000"/>
        </w:rPr>
        <w:t xml:space="preserve">    </w:t>
      </w:r>
      <w:r>
        <w:rPr>
          <w:lang w:eastAsia="en-US"/>
        </w:rPr>
        <w:t xml:space="preserve">       </w:t>
      </w:r>
    </w:p>
    <w:p>
      <w:pPr>
        <w:pStyle w:val="Normal"/>
        <w:ind w:left="5664" w:hanging="0"/>
        <w:rPr/>
      </w:pPr>
      <w:r>
        <w:rPr>
          <w:lang w:eastAsia="en-US"/>
        </w:rPr>
        <w:t xml:space="preserve">      </w:t>
      </w:r>
      <w:r>
        <w:rPr>
          <w:lang w:eastAsia="en-US"/>
        </w:rPr>
        <w:t>PREDSJEDNICA:</w:t>
      </w:r>
    </w:p>
    <w:p>
      <w:pPr>
        <w:pStyle w:val="Normal"/>
        <w:ind w:left="566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64" w:hanging="0"/>
        <w:rPr/>
      </w:pPr>
      <w:r>
        <w:rPr>
          <w:lang w:eastAsia="en-US"/>
        </w:rPr>
        <w:t>________________________</w:t>
      </w:r>
    </w:p>
    <w:p>
      <w:pPr>
        <w:pStyle w:val="Normal"/>
        <w:ind w:left="5664" w:hanging="0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mr.sc. Sunčica Bajić</w:t>
      </w:r>
    </w:p>
    <w:p>
      <w:pPr>
        <w:pStyle w:val="Normal"/>
        <w:ind w:left="5664" w:hanging="0"/>
        <w:rPr>
          <w:lang w:eastAsia="en-US"/>
        </w:rPr>
      </w:pPr>
      <w:r>
        <w:rPr>
          <w:lang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AU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58:00Z</dcterms:created>
  <dc:creator>sunčica</dc:creator>
  <dc:description/>
  <cp:keywords/>
  <dc:language>en-US</dc:language>
  <cp:lastModifiedBy>Opci poslovi</cp:lastModifiedBy>
  <cp:lastPrinted>2022-03-21T13:37:00Z</cp:lastPrinted>
  <dcterms:modified xsi:type="dcterms:W3CDTF">2024-06-03T12:33:00Z</dcterms:modified>
  <cp:revision>15</cp:revision>
  <dc:subject/>
  <dc:title/>
</cp:coreProperties>
</file>